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XXI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À 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utoridade competente na Unidade da Federação)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baixo assinado requer a transferência de titularidade de campo de produção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FICAÇÃO DO PRODUTOR CEDENT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ou Razão Social: ________________________RENASEM nº: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 / CPF:_________________________________IE: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icípio/UF:_______________________________CEP: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e:___________________________________Fax: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 eletrônico: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FICAÇÃO DO PRODUTOR CESSIONÁRI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ou Razão Social: ________________________RENASEM nº: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 / CPF:_________________________________IE: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 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icípio/UF:_______________________________CEP: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e:___________________________________Fax: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 eletrônico: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 CAMPO DE PRODUÇÃO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  <w:gridCol w:w="3350"/>
        <w:gridCol w:w="2967"/>
      </w:tblGrid>
      <w:tr>
        <w:trPr/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o Campo: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/categoria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Inscrita (ha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Área Aprovada (ha):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do Plantio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prevista de Colheita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ção estimada (t)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cópia do contrato firmado entre o produtor cedente e o produtor cessionári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cópia do contrato de cooperação para produção de sementes firmado entre o cooperante e o produtor cessionário, no caso de campo sob regime de cooperaçã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cópias dos laudos de vistoria do campo e demais documentos emitidos até o momento da solicitação de transferênci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cópia da ART emitida pelo Responsável Técnico do produtor cessionário para as etapas de produção subseqüent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o requerente</w:t>
      </w:r>
    </w:p>
    <w:p>
      <w:pPr>
        <w:pStyle w:val="Heading1"/>
        <w:autoSpaceDE w:val="true"/>
        <w:ind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26:00Z</dcterms:created>
  <dc:creator>carlosguedes</dc:creator>
  <dc:description/>
  <dc:language>en-US</dc:language>
  <cp:lastModifiedBy>usuario</cp:lastModifiedBy>
  <dcterms:modified xsi:type="dcterms:W3CDTF">2019-06-11T08:26:00Z</dcterms:modified>
  <cp:revision>2</cp:revision>
  <dc:subject/>
  <dc:title>ANEXO</dc:title>
</cp:coreProperties>
</file>